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738"/>
        <w:gridCol w:w="1622"/>
        <w:gridCol w:w="6635"/>
      </w:tblGrid>
      <w:tr>
        <w:trPr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 xml:space="preserve">Dirigente: </w:t>
            </w:r>
          </w:p>
          <w:p>
            <w:pPr>
              <w:pStyle w:val="P"/>
              <w:spacing w:before="0" w:after="120"/>
              <w:rPr/>
            </w:pPr>
            <w:r>
              <w:rPr>
                <w:rFonts w:cs="Sans" w:ascii="Sans" w:hAnsi="Sans"/>
                <w:b/>
                <w:sz w:val="20"/>
              </w:rPr>
              <w:t>Direzione Generale delle risorse materiali dei beni e dei servizi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Ufficio I</w:t>
            </w:r>
          </w:p>
        </w:tc>
      </w:tr>
      <w:tr>
        <w:trPr>
          <w:trHeight w:val="10188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before="240" w:after="40"/>
              <w:ind w:left="397" w:hanging="312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ersonale amministrativo present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escluso Altro personal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à di personale presente:                      AREA II nr _______ AREA III nr _______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. giorni effettivi di personale presente: AREA II nr _______ AREA III nr 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Personale ausiliari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à di personale presente: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Altro personal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à di personale presente: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. giorni effettivi di personale presente:            AREA II nr _______</w:t>
            </w:r>
          </w:p>
          <w:p>
            <w:pPr>
              <w:pStyle w:val="COMMESSI"/>
              <w:numPr>
                <w:ilvl w:val="0"/>
                <w:numId w:val="0"/>
              </w:numPr>
              <w:ind w:left="681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ind w:left="398" w:hanging="360"/>
              <w:rPr/>
            </w:pPr>
            <w:r>
              <w:rPr/>
              <w:t>Segreteria del direttore generale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63830</wp:posOffset>
                      </wp:positionV>
                      <wp:extent cx="2571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.45pt;margin-top:12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atti smistati in entrata ed in uscita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48590</wp:posOffset>
                      </wp:positionV>
                      <wp:extent cx="1133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fax inviati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52400</wp:posOffset>
                      </wp:positionV>
                      <wp:extent cx="2771775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ordini di accreditamento e pagament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 al servizi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46685</wp:posOffset>
                      </wp:positionV>
                      <wp:extent cx="1971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1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contratti nazionali gestiti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40970</wp:posOffset>
                      </wp:positionV>
                      <wp:extent cx="26289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atti inseriti nel sistema di contabilità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54305</wp:posOffset>
                      </wp:positionV>
                      <wp:extent cx="3467100" cy="95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r. Verifiche ricerche e controlli su dati sistemi contabilità</w:t>
            </w:r>
          </w:p>
          <w:p>
            <w:pPr>
              <w:pStyle w:val="A"/>
              <w:numPr>
                <w:ilvl w:val="0"/>
                <w:numId w:val="0"/>
              </w:numPr>
              <w:spacing w:before="40" w:after="40"/>
              <w:ind w:left="356" w:hanging="0"/>
              <w:rPr>
                <w:rFonts w:ascii="Sans" w:hAnsi="Sans" w:cs="Sans"/>
                <w:sz w:val="20"/>
                <w:lang w:val="de-DE"/>
              </w:rPr>
            </w:pPr>
            <w:r>
              <w:rPr/>
              <w:t>Numero addetti</w:t>
            </w:r>
          </w:p>
        </w:tc>
      </w:tr>
      <w:tr>
        <w:trPr>
          <w:trHeight w:val="12442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  <w:lang w:val="de-DE"/>
              </w:rPr>
            </w:pPr>
            <w:r>
              <w:rPr>
                <w:rFonts w:cs="Sans" w:ascii="Sans" w:hAnsi="Sans"/>
                <w:b/>
                <w:sz w:val="20"/>
                <w:lang w:val="de-DE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0"/>
              </w:numPr>
              <w:snapToGrid w:val="false"/>
              <w:spacing w:before="40" w:after="40"/>
              <w:ind w:left="356" w:hanging="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48590</wp:posOffset>
                      </wp:positionV>
                      <wp:extent cx="3228975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documenti, relazioni e richieste per il bilanci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 al servizi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33350</wp:posOffset>
                      </wp:positionV>
                      <wp:extent cx="1704975" cy="95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fatture errate gestite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 al servizi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47320</wp:posOffset>
                      </wp:positionV>
                      <wp:extent cx="1619250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1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fascicoli archiviati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 al servizi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60655</wp:posOffset>
                      </wp:positionV>
                      <wp:extent cx="1619250" cy="95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fascicoli scartati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 al servizi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45415</wp:posOffset>
                      </wp:positionV>
                      <wp:extent cx="296227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comunicazioni varie agli uffici giudiziari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 al servizi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158750</wp:posOffset>
                      </wp:positionV>
                      <wp:extent cx="4591050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45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documenti per autorizzazioni (analisi, acq. e analisi preventivi, ecc.)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 al servizi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70815</wp:posOffset>
                      </wp:positionV>
                      <wp:extent cx="2181225" cy="95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1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pratiche contenzioso gestite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 al servizi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58750</wp:posOffset>
                      </wp:positionV>
                      <wp:extent cx="2752725" cy="95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quesiti e richieste di tipo legale gestite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  <w:t>Numero addetti al servizi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53035</wp:posOffset>
                      </wp:positionV>
                      <wp:extent cx="2752725" cy="95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1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20"/>
              </w:rPr>
              <w:t xml:space="preserve"> </w:t>
            </w:r>
            <w:r>
              <w:rPr/>
              <w:t xml:space="preserve">Numero risposte ad interrogazioni parlamentari  </w:t>
              <w:br/>
              <w:t xml:space="preserve">Numero addetti al servizio 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jc w:val="left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34620</wp:posOffset>
                      </wp:positionV>
                      <wp:extent cx="3686175" cy="2857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1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.. risposte a richieste informative varie di altri uffici ministeriali</w:t>
              <w:br/>
              <w:t xml:space="preserve">Numero addetti al servizio 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jc w:val="left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45415</wp:posOffset>
                      </wp:positionV>
                      <wp:extent cx="2609850" cy="95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1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Numero permessi (ferie, malattia, ecc.) gestiti </w:t>
              <w:br/>
              <w:t xml:space="preserve">Numero addetti al servizio 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jc w:val="left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27000</wp:posOffset>
                      </wp:positionV>
                      <wp:extent cx="2181225" cy="63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1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Numero richieste buoni pasto gestite  </w:t>
              <w:br/>
              <w:t xml:space="preserve">Numero addetti al servizio 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jc w:val="left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43510</wp:posOffset>
                      </wp:positionV>
                      <wp:extent cx="2419350" cy="190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1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Numero inserimenti richieste straordinario </w:t>
              <w:br/>
              <w:t>Numero addetti al servizio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jc w:val="left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30810</wp:posOffset>
                      </wp:positionV>
                      <wp:extent cx="1781175" cy="190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1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Numero emissioni nuovi badge </w:t>
              <w:br/>
              <w:t xml:space="preserve">Numero addetti al servizio </w:t>
            </w:r>
          </w:p>
          <w:p>
            <w:pPr>
              <w:pStyle w:val="A"/>
              <w:numPr>
                <w:ilvl w:val="0"/>
                <w:numId w:val="0"/>
              </w:numPr>
              <w:ind w:left="356" w:hanging="0"/>
              <w:jc w:val="left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ind w:left="356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156210</wp:posOffset>
                      </wp:positionV>
                      <wp:extent cx="3333750" cy="63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12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Numero decreti e comunicazioni varie relative al personale</w:t>
            </w:r>
          </w:p>
          <w:p>
            <w:pPr>
              <w:pStyle w:val="A"/>
              <w:numPr>
                <w:ilvl w:val="0"/>
                <w:numId w:val="0"/>
              </w:numPr>
              <w:spacing w:before="40" w:after="120"/>
              <w:ind w:left="356" w:hanging="0"/>
              <w:rPr/>
            </w:pPr>
            <w:r>
              <w:rPr/>
              <w:t>Numero addetti al servizio</w:t>
            </w:r>
          </w:p>
        </w:tc>
      </w:tr>
    </w:tbl>
    <w:p>
      <w:pPr>
        <w:pStyle w:val="NormaleWeb"/>
        <w:spacing w:before="28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Helvetica">
    <w:altName w:val="Arial"/>
    <w:charset w:val="00"/>
    <w:family w:val="swiss"/>
    <w:pitch w:val="default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9535</wp:posOffset>
              </wp:positionH>
              <wp:positionV relativeFrom="paragraph">
                <wp:posOffset>-79375</wp:posOffset>
              </wp:positionV>
              <wp:extent cx="5504815" cy="532765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6.25pt;mso-position-vertical-relative:text;margin-left:7.0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2885</wp:posOffset>
              </wp:positionH>
              <wp:positionV relativeFrom="paragraph">
                <wp:posOffset>-278130</wp:posOffset>
              </wp:positionV>
              <wp:extent cx="5504815" cy="532765"/>
              <wp:effectExtent l="0" t="0" r="0" b="0"/>
              <wp:wrapNone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Data ___________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9pt;mso-position-vertical-relative:text;margin-left:17.5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Data ___________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3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Report DOG Dir. Gen. beni e servizi Ufficio I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spacing w:lineRule="auto" w:line="240" w:before="0" w:after="0"/>
      <w:ind w:left="567" w:right="284" w:hanging="0"/>
      <w:jc w:val="center"/>
      <w:rPr>
        <w:sz w:val="72"/>
      </w:rPr>
    </w:pPr>
    <w:r>
      <w:rPr>
        <w:rFonts w:cs="Palace Script MT" w:ascii="Palace Script MT" w:hAnsi="Palace Script MT"/>
        <w:b/>
        <w:lang w:val="en-US" w:eastAsia="en-US"/>
      </w:rPr>
      <w:drawing>
        <wp:inline distT="0" distB="0" distL="0" distR="0">
          <wp:extent cx="495300" cy="488315"/>
          <wp:effectExtent l="0" t="0" r="0" b="0"/>
          <wp:docPr id="2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spacing w:before="0" w:after="0"/>
      <w:rPr>
        <w:b/>
        <w:b/>
        <w:spacing w:val="0"/>
        <w:sz w:val="22"/>
        <w:szCs w:val="22"/>
        <w:lang w:eastAsia="it-IT"/>
      </w:rPr>
    </w:pPr>
    <w:r>
      <w:rPr>
        <w:b/>
        <w:spacing w:val="0"/>
        <w:sz w:val="22"/>
        <w:szCs w:val="22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20"/>
        <w:sz w:val="20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1z0">
    <w:name w:val="WW8Num1z0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pacing w:val="60"/>
      <w:sz w:val="72"/>
      <w:szCs w:val="20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A">
    <w:name w:val="A"/>
    <w:basedOn w:val="P"/>
    <w:qFormat/>
    <w:pPr>
      <w:numPr>
        <w:ilvl w:val="0"/>
        <w:numId w:val="3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spacing w:before="40" w:after="40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22:00Z</dcterms:created>
  <dc:creator>Ministero della Giustizia</dc:creator>
  <dc:description/>
  <cp:keywords/>
  <dc:language>en-US</dc:language>
  <cp:lastModifiedBy>Riscaldati Maria Rita</cp:lastModifiedBy>
  <dcterms:modified xsi:type="dcterms:W3CDTF">2013-01-31T11:22:00Z</dcterms:modified>
  <cp:revision>6</cp:revision>
  <dc:subject/>
  <dc:title/>
</cp:coreProperties>
</file>